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5181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-133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 1. тачка 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адском већу („Службени лист града Крагујевца“, број  29/24 – пречишћен текст), Закључка Владе Републике Србиј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Latn-RS"/>
        </w:rPr>
        <w:t>101/24)</w:t>
      </w:r>
      <w:r>
        <w:rPr>
          <w:rFonts w:cs="Arial" w:ascii="Arial" w:hAnsi="Arial"/>
          <w:sz w:val="22"/>
          <w:szCs w:val="22"/>
          <w:lang w:val="sr-RS"/>
        </w:rPr>
        <w:t xml:space="preserve">  и члана 49. став 3. Пословника о раду Градског већа („Службени лист града Крагујевца“, број 13/24), на седници одржаној 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децембра 2024. године, доноси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тврђивању да Бадњи дан, 24. децембар 2024.годин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 6. јануар 2025. године, буду нерадни дани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тврђује се да је Бадњи дан, 24. децембар 2024.године за запослене који су католичке вероисповести и 6. јануар 2025. године, за запослене који су православне  вероисповести,  нерадан дан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бавезују се вршиоци дужности начелника Градских управа да обезбеде непрекидно обављање делатности, чија природа делатности захтева непрекидан рад и да запосленима који раде 24. децембра 2024.године и 6. јануара 2025. године обезбеде права која припадају запосленима за рад на дан празника који је нерадни да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''Службеном листу града Крагујевца''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Правни осн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Владе Републике Србиј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Latn-RS"/>
        </w:rPr>
        <w:t>101/24)</w:t>
      </w:r>
      <w:r>
        <w:rPr>
          <w:rFonts w:cs="Arial" w:ascii="Arial" w:hAnsi="Arial"/>
          <w:sz w:val="22"/>
          <w:szCs w:val="22"/>
          <w:lang w:val="ru-RU"/>
        </w:rPr>
        <w:t>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је послодавцима 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публици Србији препоручено да запосленима  омогуће да не раде на Бадњи дан </w:t>
      </w:r>
      <w:r>
        <w:rPr>
          <w:rFonts w:cs="Arial" w:ascii="Arial" w:hAnsi="Arial"/>
          <w:sz w:val="22"/>
          <w:szCs w:val="22"/>
          <w:lang w:val="sr-Latn-RS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децембра 2024.године и </w:t>
      </w:r>
      <w:r>
        <w:rPr>
          <w:rFonts w:cs="Arial" w:ascii="Arial" w:hAnsi="Arial"/>
          <w:sz w:val="22"/>
          <w:szCs w:val="22"/>
          <w:lang w:val="ru-RU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нуара 2025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е,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 којима је прописано да Градско веће врши и друге послове, у складу са законом, Статутом  и другим актима и члану 49. став 3. Пословника о раду Градског већа („Службени лист града Крагујевца“, број 13/24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овог закључка је садржан у потреби да послодавац омогући запосленима да на Бадњи дан 24. децембра 2024.године и 6. јануара 2025.године не раде.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58:00Z</dcterms:created>
  <dc:creator>Slavica Neskovic</dc:creator>
  <dc:description/>
  <cp:keywords/>
  <dc:language>en-US</dc:language>
  <cp:lastModifiedBy>Slavica Neskovic</cp:lastModifiedBy>
  <cp:lastPrinted>2024-12-24T14:19:00Z</cp:lastPrinted>
  <dcterms:modified xsi:type="dcterms:W3CDTF">2024-12-24T13:19:00Z</dcterms:modified>
  <cp:revision>26</cp:revision>
  <dc:subject/>
  <dc:title/>
</cp:coreProperties>
</file>